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546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9. mart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bezbjednosti saobraćaja na putevim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etnaestoj sjednici, održanoj 29. marta 2021. godine, razmatrao Nacrt zakona o izmjenama i dopunama Zakona o bezbjednosti saobraćaja na putevim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, Željko Bab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ndrea Dorić, Vlado Đaj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Dragan Stanimirović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usklađen" s aspekta usklađenosti sa pravnom tekovinom Evropske unije, te da isti može da se razmatra na Pet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546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9. mart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ribar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etnaestoj sjednici, održanoj 29. marta 2021. godine, razmatrao Nacrt zakona o izmjenama i dopunama Zakona o ribar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, Željko Bab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ndrea Dorić, Vlado Đaj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Vera Kanlić, predstavnica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djelimično usklađen" s aspekta usklađenosti sa pravnom tekovinom Evropske unije, te da isti može da se razmatra na Pet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546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9. mart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etnaestoj sjednici, održanoj 29. marta 2021. godine, razmatrao Nacrt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, Željko Bab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ndrea Dorić, Vlado Đaj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Irena Kisić Plavšić, predstavnica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usklađen" s aspekta usklađenosti sa pravnom tekovinom Evropske unije, te da isti može da se razmatra na Pet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1-03-30T09:58:00Z</dcterms:modified>
  <cp:revision>137</cp:revision>
  <dc:subject/>
  <dc:title>Датум, 10</dc:title>
</cp:coreProperties>
</file>